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ind w:left="0" w:hanging="0"/>
        <w:rPr>
          <w:b/>
          <w:b/>
        </w:rPr>
      </w:pPr>
      <w:r>
        <w:rPr>
          <w:b/>
        </w:rPr>
        <w:t>Evaluation Report</w:t>
      </w:r>
    </w:p>
    <w:p>
      <w:pPr>
        <w:pStyle w:val="Body"/>
        <w:rPr/>
      </w:pPr>
      <w:r>
        <w:rPr/>
        <w:t>Keep in mind such things as saving time and money, ease of use, accuracy, completeness, accessibility, timeliness, reliability, functionality and the future needs of the organisation.</w:t>
      </w:r>
    </w:p>
    <w:p>
      <w:pPr>
        <w:pStyle w:val="Normal"/>
        <w:ind w:left="357" w:hanging="0"/>
        <w:rPr/>
      </w:pPr>
      <w:r>
        <w:rPr/>
        <w:t>Total for this section is 8 mark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valuate how </w:t>
            </w: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effectively</w:t>
            </w:r>
            <w:r>
              <w:rPr>
                <w:rFonts w:cs="Tahoma" w:ascii="Tahoma" w:hAnsi="Tahoma"/>
                <w:sz w:val="22"/>
                <w:szCs w:val="22"/>
              </w:rPr>
              <w:t xml:space="preserve"> your solution will solve the organisation’s information problem. Create a table and establish suitable criteria and respond to each on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8265</wp:posOffset>
                      </wp:positionV>
                      <wp:extent cx="6113780" cy="3139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3780" cy="313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9"/>
                                    <w:gridCol w:w="56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rit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How well does the solution solve this probl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Commission for employees can accurately be determine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Mr Fitz can easily determine what equipment is sold in which suburb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Reports are easy to rea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Marie can easily input da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Marie can accurately input da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Marie can consistently input da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Report for Commission identifies the employee, the sales made and overall commissio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Report for sales groups is sorted by suburbs and sales made are clearly identifie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Headings are in bold on reports and size 14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Use of forms makes interface user friendly and easy to enter and access dat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Validation rules ensure the price is entered in correct rang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Use of input masks for codes, names and phone numbers ensures a consistent format is used.</w:t>
                                          <w:b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4pt;height:247.2pt;mso-wrap-distance-left:0pt;mso-wrap-distance-right:9pt;mso-wrap-distance-top:0pt;mso-wrap-distance-bottom:0pt;margin-top:-6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9"/>
                              <w:gridCol w:w="5649"/>
                            </w:tblGrid>
                            <w:tr>
                              <w:trPr/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How well does the solution solve this prob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mmission for employees can accurately be determine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r Fitz can easily determine what equipment is sold in which suburb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ports are easy to rea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ie can easily input dat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ie can accurately input dat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ie can consistently input dat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port for Commission identifies the employee, the sales made and overall commis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port for sales groups is sorted by suburbs and sales made are clearly identifie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Headings are in bold on reports and size 14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se of forms makes interface user friendly and easy to enter and access dat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alidation rules ensure the price is entered in correct rang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se of input masks for codes, names and phone numbers ensures a consistent format is used.</w:t>
                                    <w:b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valuate the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efficiency</w:t>
            </w:r>
            <w:r>
              <w:rPr>
                <w:rFonts w:cs="Tahoma" w:ascii="Tahoma" w:hAnsi="Tahoma"/>
                <w:sz w:val="22"/>
                <w:szCs w:val="22"/>
              </w:rPr>
              <w:t xml:space="preserve"> of your solution using the method above.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4135</wp:posOffset>
                      </wp:positionV>
                      <wp:extent cx="6113780" cy="1752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3780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9"/>
                                    <w:gridCol w:w="56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rit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How well does the solution solve this probl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Data can be quickly entere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Commission can be easily and determine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Data needs to be entered only onc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Use of input masks and formats saves time in understanding format used e.g. for date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No longer necessary for Mr Fitz to manually work out commission saving time and effor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Use of relationships ensures data only needs to be entered once and that the data entered is consistent. This saves time and effort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4pt;height:138pt;mso-wrap-distance-left:0pt;mso-wrap-distance-right:9pt;mso-wrap-distance-top:0pt;mso-wrap-distance-bottom:0pt;margin-top: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9"/>
                              <w:gridCol w:w="5649"/>
                            </w:tblGrid>
                            <w:tr>
                              <w:trPr/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How well does the solution solve this prob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ata can be quickly entere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mmission can be easily and determine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ata needs to be entered only once.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se of input masks and formats saves time in understanding format used e.g. for date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 longer necessary for Mr Fitz to manually work out commission saving time and effor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se of relationships ensures data only needs to be entered once and that the data entered is consistent. This saves time and effort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plain how your solution will assist the organisation and the decisions Mr Fitz at Home Health has to mak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ou need to restate the go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dentify the decision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Give examples how your solution meets these decisions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fficiently and or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ffectively,  be specific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hat aspects of your solution could you improve on? What might make the information gained from database better? What might you add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 could add further validation so that when entering data e.g. title only relevant data could be enter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 could make it more timely by including dates of purchased and printing at weekly interv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ld add forms for entering equipment used and include graphics of each of the equipment.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FILENAM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input.doc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ist">
    <w:name w:val="Number list"/>
    <w:basedOn w:val="Normal"/>
    <w:qFormat/>
    <w:pPr>
      <w:numPr>
        <w:ilvl w:val="0"/>
        <w:numId w:val="9"/>
      </w:numPr>
      <w:spacing w:before="0" w:after="120"/>
    </w:pPr>
    <w:rPr>
      <w:rFonts w:ascii="Tahoma" w:hAnsi="Tahoma" w:cs="Tahoma"/>
      <w:b/>
      <w:i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basedOn w:val="TextBodyIndent"/>
    <w:qFormat/>
    <w:pPr>
      <w:ind w:left="357" w:hanging="0"/>
    </w:pPr>
    <w:rPr>
      <w:rFonts w:ascii="Tahoma" w:hAnsi="Tahoma" w:cs="Tahoma"/>
      <w:sz w:val="22"/>
      <w:szCs w:val="20"/>
      <w:lang w:val="en-US"/>
    </w:rPr>
  </w:style>
  <w:style w:type="paragraph" w:styleId="Picture">
    <w:name w:val="picture"/>
    <w:next w:val="Normal"/>
    <w:qFormat/>
    <w:pPr>
      <w:widowControl/>
      <w:pBdr>
        <w:top w:val="double" w:sz="4" w:space="1" w:color="000000"/>
        <w:bottom w:val="double" w:sz="4" w:space="1" w:color="000000"/>
      </w:pBdr>
      <w:bidi w:val="0"/>
      <w:spacing w:before="120" w:after="120"/>
      <w:jc w:val="center"/>
    </w:pPr>
    <w:rPr>
      <w:rFonts w:ascii="Comic Sans MS" w:hAnsi="Comic Sans MS" w:eastAsia="Times New Roman" w:cs="Comic Sans MS"/>
      <w:color w:val="auto"/>
      <w:sz w:val="22"/>
      <w:szCs w:val="32"/>
      <w:lang w:val="en-AU" w:bidi="ar-SA" w:eastAsia="zh-CN"/>
    </w:rPr>
  </w:style>
  <w:style w:type="paragraph" w:styleId="Head1">
    <w:name w:val="Head1"/>
    <w:basedOn w:val="Normal"/>
    <w:next w:val="Normal"/>
    <w:qFormat/>
    <w:pPr>
      <w:shd w:fill="F3F3F3" w:val="clear"/>
      <w:spacing w:before="120" w:after="120"/>
    </w:pPr>
    <w:rPr>
      <w:rFonts w:ascii="Comic Sans MS" w:hAnsi="Comic Sans MS" w:cs="Comic Sans MS"/>
      <w:b/>
      <w:sz w:val="28"/>
      <w:szCs w:val="32"/>
    </w:rPr>
  </w:style>
  <w:style w:type="paragraph" w:styleId="Numberlist1">
    <w:name w:val="number list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berlist11">
    <w:name w:val="Number list1"/>
    <w:basedOn w:val="Numberlist1"/>
    <w:qFormat/>
    <w:pPr>
      <w:numPr>
        <w:ilvl w:val="0"/>
        <w:numId w:val="5"/>
      </w:numPr>
      <w:ind w:left="714" w:hanging="357"/>
    </w:pPr>
    <w:rPr>
      <w:rFonts w:ascii="Tahoma" w:hAnsi="Tahoma" w:cs="Tahoma"/>
      <w:b/>
      <w:bCs/>
      <w:sz w:val="22"/>
      <w:szCs w:val="22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2:22:00Z</dcterms:created>
  <dc:creator>Trish Cotter</dc:creator>
  <dc:description/>
  <cp:keywords/>
  <dc:language>en-US</dc:language>
  <cp:lastModifiedBy>luponed</cp:lastModifiedBy>
  <cp:lastPrinted>2007-05-13T18:25:00Z</cp:lastPrinted>
  <dcterms:modified xsi:type="dcterms:W3CDTF">2009-03-23T04:34:00Z</dcterms:modified>
  <cp:revision>3</cp:revision>
  <dc:subject/>
  <dc:title>Practice SAC ITA Unit 3 Outcome One</dc:title>
</cp:coreProperties>
</file>